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64342584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036575824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10340818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44804131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41672779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75753197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66326553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90424463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54764967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87266601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87225961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50708701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3916015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89356452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68923147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71589784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81951633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20584052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55795947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87297481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89620185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5837039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57055186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95338962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45853288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53751430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30971866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69225730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99670206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94301749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72527316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40479468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23717772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75262700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23000875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23281388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14666004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43693344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81256809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49284620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5241773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67383194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