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0098695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7492672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11304828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836937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8415580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1503642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735882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0223291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2149116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414772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6666774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6728354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