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4866834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7522344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7158506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5350803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623193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8103247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1721491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4890683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9983831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9464443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3601508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0878472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7392066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535641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5703522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1951742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9073399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6686034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0120604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9979778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844307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971180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3611534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1761943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418708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595840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