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21466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214667"/>
      <w:bookmarkStart w:id="1" w:name="__Fieldmark__0_222921466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2921466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29214667"/>
      <w:bookmarkStart w:id="3" w:name="__Fieldmark__1_222921466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