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6277903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2310171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641041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4024537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1651658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0274312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5758167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2312049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5361615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6859142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3479552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6277696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5950017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7141699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1771628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1021179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2830852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4458566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6226180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9238915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6550466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5229092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886749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4367828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2447439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3020969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8863748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9473988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7347270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95841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379997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6343144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3808690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4204728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7592763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8174305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3842826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894402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1452760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9241168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499925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9104068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