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3757237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805266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8704513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283830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0121528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787399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1570249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041729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891228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7541481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1073736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4397508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