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1060412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9029409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6793059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7555734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7707012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3783471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2761683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191782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6525955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1705996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2171644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2074642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8654930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0137110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14046213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2270217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7922750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3926844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8013043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5000858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0464278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7547117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9295234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8206608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51964540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1632353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