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136031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1360311"/>
      <w:bookmarkStart w:id="1" w:name="__Fieldmark__0_124136031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4136031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41360311"/>
      <w:bookmarkStart w:id="3" w:name="__Fieldmark__1_124136031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