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6463050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4731827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9816716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8722221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1498760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3027015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4685713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0649036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2188609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955656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8081396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811715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2223199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7711155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2709214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3880664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6925140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44528739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9999994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8039216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1577369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6896107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1825231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6016120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3282198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9737069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3249461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2321223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142370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0622120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0913000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60417094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6918333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49292320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0485102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609020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8292659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1335618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851065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344708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0343176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9256088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