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4637479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9196680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8938921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961884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3644361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336604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7792934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925583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469589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546835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3130521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5125767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