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9613208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4844102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887914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4454965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6246748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534152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8061065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247682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1040367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0984860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2971144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2950287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5380546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4488509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946798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837402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9732498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3236824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2829759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4895312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6972956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1936765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6361796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2731979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1134149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417400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