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319723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3197237"/>
      <w:bookmarkStart w:id="1" w:name="__Fieldmark__0_207319723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07319723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73197237"/>
      <w:bookmarkStart w:id="3" w:name="__Fieldmark__1_207319723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