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219967357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2088679375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1028870508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1222414246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570205029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1033288698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2044976680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1282964572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1759435153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1377667802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253426086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140020143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1967962315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1731590071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1668681432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2071112556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447620764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1778107379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1093118527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1385965112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1592571388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275711686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1534846413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1692448173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973617926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250437766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678780606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1858510892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225058981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1771043482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1456767578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1254418348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1228337945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597474584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1589076205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910787998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1878221294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1128593740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1970813730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1124972566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632601986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729716592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