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6517400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5546560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7646007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7034186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5029545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2929924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1020165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8135989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8040808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9142981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3026003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1852107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