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7596236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5059646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6926871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479400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2443232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1367451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0491491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2239175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9476951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1991044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4736146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8737841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453448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6422092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034622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6337311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730906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3172970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657832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691613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0284046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4657613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2901817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725701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128261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3444609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