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032548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0325486"/>
      <w:bookmarkStart w:id="1" w:name="__Fieldmark__0_117032548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7032548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70325486"/>
      <w:bookmarkStart w:id="3" w:name="__Fieldmark__1_117032548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