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nts to start lxdvdrip under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"Makefile.freebsd" from this Directory over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c Call is different from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-D_FREEBSD -g -ldvdread -I/usr/local/include -L/usr/local/lib -lm -o lxdvdrip lxdvdri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"_FREEBSD" is for some Function Calls, which are different between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, and so you dont have to edit lxdvdrip.c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and install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lxdvdrip.conf and set fre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it to 1 it stops with som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reported Problems with the Chapterlist in the Call of dvd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blem, call "lxdvdrip -chap=2", then tcprob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haperlist and call dvdauthor with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vdauthor -c 'cat chapter.list' ...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