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changes have been made to debug spatial sca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d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_reference is used to compute the frame number of each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rue_framenum.  The periodic reset at each GOP head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 of temporal_reference at 1024 cause a ba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ref_base to be incremen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sc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patre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tential problem: Variable char fname[32] was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and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_framenum is used instead of lower_layer_temporal_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ower layer frame to be read for spatial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 of lower_layer_temporal_reference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emporal reference values that have been en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layer bitstream are not available to the enhancem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decoder timing information available, the r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rames can legally be used as spatial prediction fram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layer frames are read field-wise or frame-wis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_layer_progressive_frame flag. Consistency between lay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since the file format for frame and field pictures di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ase layer decoder must not use the -f option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-wis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urther that only yuv image format (option -o0) is sup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tpr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various combinations of llprog_frame, llfields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_frame has been completed and verified with the tceh_conf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that uses all permissiv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g when storing an I- or P-frame: The prog_fram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knows when storing the oldrefframe belong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frame. Therefore the old value of the flag needs to be 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tential problem: the filename variables char outname[3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name[32] are statically dimensioned and quit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ime in this video deco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ing a non-scalable bitstream, the frame number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position) of the current I- or P-frame can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from the number of preceding B-frames after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. Therefore the temporal_reference entry in the pictur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redundant and does not necessarily have to be evalu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of the enhancement layer of a spatial scalable hierar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quires to know the temporal position of each fr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when it is decoded, since data from a lower lay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has to b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tecture of this video-only decoder decoding of a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hierarchy of bitstreams is done by calling mpeg2decod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e layer bitstream and a second time for th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bitstream, indicating where the decoded base layer fr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(option -s&lt;filenam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concept of time is only present in the form of fram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patial scalable bitstream hierarchies can only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ssumption that base and enhancement layer bit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to image sequences where corresponding images of both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dentical fram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 this means that base and enhancem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s must contain video with the same frame rate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emporally coincident frame of the base layer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atial prediction by the enhancement layer decoder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ossible to resolve unambiguously the lower_layer_temporal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eant to further specify the lower layer referenc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SPATIAL.DOC =======================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 spatial scalable hierarchy of bit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ideo-only decoder decoding of a spatial scalabl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treams is done by calling mpeg2decode once for the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 and a second time for the enhancement layer bit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here the decoded base layer fram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option -s and supplying &lt;spatial base filenam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2decode -r -o0 base.mpg base%d%c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2decode -r -o0 -f -s base%d%c enh.mpg enh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ase layer decoder must not use the -f option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-wis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urther that only yuv image format (option -o0) is sup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/ layer synchronisation in this video deco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ing a non-scalable bitstream, the frame number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position) of the current I- or P-frame can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from the number of preceding B-frames after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. Therefore the temporal_reference entry in the pictur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redundant and does not necessarily have to be evalu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of the enhancement layer of a spatial scalable hierar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quires to know the temporal position of each fr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when it is decoded, since data from a lower lay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has to b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ime is only present in the form of fram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patial scalable bitstream hierarchies can only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ssumption that base and enhancement layer bit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to image sequences where corresponding images of both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dentical fram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 this means that base and enhancem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reams must contain video with the same frame rate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emporally coincident frame of the base layer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atial prediction by the enhancement layer decoder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to resolve unambiguously the lower_layer_temporal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eant to further specify the lower layer referenc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layer frames are read field-wise or frame-wis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_layer_progressive_frame flag. Consistency between lay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is checked since the file format for frame and fiel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