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0093747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742369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5147830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5036460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4511461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6221033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4145922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4402485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6450664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1120612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7706718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3951320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389012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6879580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2132645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1866865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0394635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5845764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6764874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8094747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9240184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3879329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7431822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8458325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1429884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2458719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8068100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2761477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6866721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3370816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7512885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1725882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8910489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9192630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8799346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492517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7371173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5548371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8591479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748456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0262381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6126588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