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777852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5672965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1003116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4688470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4511089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8622924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0977443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751061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5116863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946871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2787604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6246981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