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5133275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7123994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067743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8980843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8151314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6695862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3149855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3062130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2457185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6333758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6069801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7767469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9221473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4564208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4504309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7554432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5901048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4577337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2460887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8074967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763413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8324772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3505537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708162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0564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8519509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