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969964051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237684674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611167430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93874929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236694866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551127882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876864036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772161504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2090110366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2058682579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320370461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724795483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135952102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548253296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551992860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379664135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250185554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555590092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655880276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783466784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784661176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843639409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217880364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739714787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343901202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418170714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27678835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303006368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945739306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235730625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853480716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307435482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566286621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556272572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912167909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998069167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738783202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98250079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393155593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772807380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554124027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647792782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