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422215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2682481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88526767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3340801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05012580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74209607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4410794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91009873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0283197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5843453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51818775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4774482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