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7129010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5546176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9252355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8481983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3380163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426718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3061180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1572284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7829587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4498823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1414241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7291606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3826614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30978706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9130043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5032859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0150594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8645404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1933112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6149991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8023019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2925305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7525606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8634847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3629366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48169599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