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216696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2166960"/>
      <w:bookmarkStart w:id="1" w:name="__Fieldmark__0_10721669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7216696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72166960"/>
      <w:bookmarkStart w:id="3" w:name="__Fieldmark__1_107216696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