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01500797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7047862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5500625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5050726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2461791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5437586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2290507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01303011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3459671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1063887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7523686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2499047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844109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5931592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7011323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6208468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3080572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8053146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3871632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10168770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7788385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69591419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8250693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9593079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7917009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4932770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14239973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92479983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9978843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1880996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2979780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2403805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44446801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0472333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57206598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71170637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72671508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20838048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2362648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4877227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54124200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9287625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