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2421243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3309796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4292064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5757072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5858237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33299815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9423118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8150740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2626271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4727033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7884329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685968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