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1708973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47252713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9199316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5915083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5241248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11291114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8324378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560321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5230663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405455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95027344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8319086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1841084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5217477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1038183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0374683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2213860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64741375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9688962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39523496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6537080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10648009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2727173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8064097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3921126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6659157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