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978636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444589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7821025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2333072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894754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846937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7249045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5679098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6526928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739178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4124425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451640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146346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6133421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604734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2497709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9489444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918393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526234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8262977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639015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488807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49437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930371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7460208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0365527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951854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9894030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268048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3730359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157747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4625092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216299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5145913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0842781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734417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2903185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0353422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2429650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663466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2690551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4298149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