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3096486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44131749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6762890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87696495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21571365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78802742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22055483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6175928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9916364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5083485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90908147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7083886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