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56722852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94147469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91384152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05804054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2504211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1483920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29056596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5243515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06345625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58981695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9229918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79640548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9523945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54805749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56855093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40124583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34235975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7436895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6340194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60966364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7878633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10005466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7221175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09848591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02921418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8476116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