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648136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6481360"/>
      <w:bookmarkStart w:id="1" w:name="__Fieldmark__0_18364813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83648136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836481360"/>
      <w:bookmarkStart w:id="3" w:name="__Fieldmark__1_183648136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