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5779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8200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9545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8972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5629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79614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61333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51253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