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68880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87710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074273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66756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