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73847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18036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96763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35864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18545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42483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35636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50330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