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4645349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3697651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8690073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88413629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