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ge classchart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img src="qt31-class-chart.png" usemap="#classmap"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map name="classmap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477,40,679,62" href="aboutqt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391,73,441,667" href="signalsandslots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2,705,272,788" href="troll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328,741,563,785" href="http://www.trolltech.com/index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559,746,781,787" href="index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788,735,1132,789" href="pictures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664,384,800,515" href="how-to-learn-qt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877,46,915,318" href="i18n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144,59,175,251" href="buyhowto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4,36,48,81" href="qt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44,59,119,84" href="qbrush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39,84,119,101" href="qcursor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39,101,145,121" href="qkeysequence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34,121,145,139" href="qpainter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34,139,127,158" href="qpen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35,158,147,177" href="qsyntaxhighlighter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35,177,121,196" href="qtab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36,196,121,214" href="qthread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36,214,114,234" href="qtooltip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36,234,114,251" href="qwhatsthis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36,251,127,270" href="qcanvasitem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34,270,127,289" href="qcanvastext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34,289,150,309" href="qcanvassprite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41,309,163,327" href="qcanvaspolygonalitem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41,327,146,346" href="qcanvasellipse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40,346,146,363" href="qcanvasline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40,363,157,384" href="qcanvaspolygon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40,384,157,401" href="qcanvasspline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40,401,154,426" href="qcanvasrectangle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44,435,144,459" href="qwindowsstyle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35,459,144,477" href="qaquastyle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35,477,137,497" href="qmacstyle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40,497,137,515" href="qplatinumstyle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40,515,138,533" href="qsgistyle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46,533,138,551" href="qcdestyle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46,551,144,571" href="qmotifplusstyle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36,571,144,595" href="qstyleplugin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45,606,152,627" href="qsqleditorfactory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44,627,152,645" href="qsql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44,645,146,664" href="qsqlresult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44,664,146,683" href="qsqlpropertymap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44,683,151,707" href="qsqldriverplugin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173,62,246,83" href="qevent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172,83,246,101" href="qimevent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172,101,268,121" href="qkeyevent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173,121,268,138" href="qhideevent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173,138,268,159" href="qdropevent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174,159,268,176" href="qpaintevent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174,176,267,196" href="qchildevent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174,196,267,214" href="qmoveevent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174,214,276,233" href="qshowevent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175,233,276,251" href="qcloseevent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173,250,274,270" href="qtimerevent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174,270,274,289" href="qfocusevent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174,289,273,308" href="qwheelevent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172,308,273,326" href="qmouseevent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172,326,275,345" href="qresizeevent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170,345,275,364" href="qcustomevent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170,364,280,393" href="qcontextmenuevent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173,418,262,447" href="qcommonstyle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172,453,248,485" href="qmotifstyle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171,492,246,515" href="qftp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170,515,246,533" href="qhttp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170,533,245,555" href="qlocalfs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172,567,267,590" href="qsqlfield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170,590,267,608" href="qsqlfieldinfo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170,608,271,627" href="qsqlrecord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171,627,271,646" href="qsqlrecordinfo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171,646,273,664" href="qsqlcursor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170,664,273,683" href="qsqlindex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170,683,257,706" href="qsqlquery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287,39,367,65" href="qobject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286,65,367,82" href="qaccel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286,82,385,101" href="qaction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285,101,385,121" href="qapplication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285,121,384,139" href="qcanvas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286,139,384,159" href="qclipboard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286,159,386,176" href="qnds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286,176,386,197" href="qdragobject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286,197,383,215" href="qeventloop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286,215,383,233" href="qprocess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286,233,385,252" href="qserversocket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286,252,385,271" href="qsessionmanager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286,271,385,290" href="qsignal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286,290,385,309" href="qsignalmapper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286,309,386,326" href="qsocket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286,326,386,345" href="qsound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286,345,385,364" href="qtimer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285,364,385,383" href="qtranslator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285,383,383,402" href="qstylesheet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285,402,383,421" href="qstyle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285,421,386,440" href="qurloperator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285,440,386,459" href="qnetworkoperator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285,459,385,477" href="qnetworkprotocol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285,477,385,495" href="qvalidator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285,495,384,514" href="qdoublevalidator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281,514,384,532" href="qintvalidator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281,532,383,552" href="qregexpvalidator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283,552,383,571" href="qeditorfactory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283,571,384,593" href="qlayout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283,604,386,627" href="qsqldatabase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282,627,386,646" href="qsqldriver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282,646,382,664" href="qsqlform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284,664,382,682" href="qdatabrowser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284,682,365,708" href="qdataview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411,36,476,70" href="qwidget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456,65,553,83" href="qbutton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451,83,551,102" href="qcombobox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451,102,556,120" href="qdateedit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451,120,556,139" href="qdatetimeedit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451,139,572,159" href="qdesktopwidget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449,159,572,178" href="qdialog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449,178,554,195" href="qdial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453,195,554,214" href="qdockarea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453,214,554,234" href="qworkspace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450,234,554,252" href="qglwidget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450,252,554,270" href="qheader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451,270,554,290" href="qmainwindow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451,290,555,308" href="qscrollbar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452,308,555,326" href="qslider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452,326,552,345" href="qframe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452,345,552,365" href="qsizegrip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452,365,554,383" href="qspinbox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450,383,554,401" href="qstatusbar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450,401,555,420" href="qtabbar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451,420,555,440" href="qtabwidget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451,440,553,458" href="qtimeedit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453,458,553,477" href="qscrollview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453,477,561,495" href="qcanvasview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452,495,561,513" href="qgridview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452,513,559,532" href="qiconview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452,532,559,552" href="qlistview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452,552,560,570" href="qlistbox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451,570,560,589" href="qtextedit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451,589,561,608" href="qtextbrowser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452,608,561,626" href="qtable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452,626,562,645" href="qdatatable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453,643,558,664" href="qgridlayout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453,664,554,683" href="qboxlayout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453,683,554,702" href="qhboxlayout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453,702,553,725" href="qvboxlayout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562,59,662,83" href="qcheckbox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562,83,662,101" href="qtoolbutton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562,101,671,121" href="qpushbutton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563,121,671,141" href="qradiobutton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563,155,667,176" href="qwizard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562,176,667,196" href="qtabdialog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562,196,664,215" href="qfiledialog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562,215,664,233" href="qfontdialog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562,233,673,252" href="qinputdialog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562,252,673,271" href="qcolordialog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562,271,676,290" href="qmessagebox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561,290,676,308" href="qerrormessage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561,308,671,335" href="qprogressdialog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568,342,658,364" href="qgrid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561,364,658,383" href="qlabel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561,383,657,402" href="qhbox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563,402,657,420" href="qvbox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563,420,657,439" href="qsplitter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562,439,657,458" href="qlineedit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562,458,659,476" href="qmenubar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568,476,659,496" href="qgroupbox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568,496,658,515" href="qpopupmenu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568,515,658,534" href="qprogressbar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568,534,659,551" href="qlcdnumber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568,551,659,571" href="qwidgetstack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568,571,657,589" href="qdockwindow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568,589,657,607" href="qtoolbar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568,607,672,626" href="qiconviewitem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567,626,672,645" href="qlistviewitem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567,645,675,663" href="qchecklistitem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567,663,675,682" href="qtableitem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567,682,677,701" href="qchecktableitem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569,701,677,721" href="qcombotableitem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670,38,794,65" href="qwidgetfactory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667,65,794,84" href="qwidgetplugin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667,84,793,101" href="qxmlattributes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666,101,793,120" href="qxmlcontenthandler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666,120,791,140" href="qxmldeclhandler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664,140,791,158" href="qxmldtdhandler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664,158,793,177" href="qxmlentityresolver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668,177,793,195" href="qxmllexicalhandler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668,195,787,214" href="qxmllocator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670,214,793,234" href="qxmlnamespacesupport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664,234,793,251" href="qxmlreader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664,251,786,270" href="qdomattr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671,270,786,290" href="qdomentity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671,290,783,307" href="qdomelement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669,307,783,327" href="qdomdocument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669,327,793,345" href="qdomcharacterdata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669,345,793,365" href="qglformat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669,365,784,383" href="qglcontext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669,514,777,532" href="qfile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668,532,777,551" href="qbuffer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668,551,781,570" href="qsocketdevice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669,570,781,590" href="qstylesheetitem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669,590,793,608" href="qcustommenuitem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670,608,793,626" href="qlistboxitem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670,626,784,645" href="qlistboxtext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671,645,784,664" href="qlistboxpixmap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671,664,788,683" href="qlayoutitem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676,683,788,702" href="qspaceritem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676,702,778,726" href="qwidgetitem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786,35,879,64" href="qaccessible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784,64,879,83" href="qasciicache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784,83,880,102" href="qasyncio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789,102,880,120" href="qchar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789,120,872,139" href="qcolor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788,139,872,159" href="qcolorgroup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788,159,878,177" href="qdatastream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790,177,878,195" href="qdate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790,195,879,214" href="qdatetime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782,214,879,234" href="qdeepcopy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782,234,874,251" href="qdir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789,251,874,271" href="qdomnode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789,271,877,290" href="qfileinfo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791,290,877,308" href="qfont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791,308,899,326" href="qfontdatabase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790,326,899,345" href="qfontinfo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790,345,899,365" href="qfontmanager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789,365,899,383" href="qfontmetrics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789,383,891,401" href="qgl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790,401,891,421" href="qglcolormap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790,421,909,439" href="qguardedptr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789,439,909,458" href="qhostaddress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789,458,906,477" href="qiconset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790,477,906,496" href="qimage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790,496,910,515" href="qimageformatplugin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788,514,909,533" href="qimageio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785,533,909,551" href="qintcache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785,551,910,570" href="qiodevice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787,570,910,590" href="qlibrary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787,590,905,607" href="qlock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788,607,905,627" href="qmap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788,627,911,645" href="qasciicacheiterator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781,645,911,664" href="qcacheiterator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781,664,910,682" href="qintcacheiterator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787,682,910,701" href="qasciidictiterator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787,701,886,725" href="qdictiterator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907,40,1008,65" href="qmemarray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909,65,1008,83" href="qmenudata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909,83,1012,102" href="qmetaobject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907,102,1012,121" href="qmetaproperty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907,121,1015,139" href="qmovie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905,139,1015,158" href="qmimesource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905,158,1022,176" href="qmutex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909,176,1022,196" href="qpaintdevice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909,196,1025,214" href="qpaintdevicemetrics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911,214,1025,233" href="qpair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911,233,1010,251" href="qpalette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907,251,1010,271" href="qpixmapcache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907,271,1022,289" href="qpoint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908,289,1022,307" href="qptrcollection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908,307,1023,326" href="qptrqueue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904,326,1023,345" href="qptrstack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904,345,1008,365" href="qrangecontrol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908,365,1008,382" href="qrect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908,382,1009,402" href="qregexp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901,402,1009,421" href="qregion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901,421,1010,440" href="qsemaphore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908,440,1010,458" href="qsettings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908,458,1013,477" href="qsimplerichtext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904,477,1016,496" href="qsize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905,496,1016,515" href="qsizepolicy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905,515,1020,533" href="qstring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898,533,1020,553" href="qconststring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898,553,1018,570" href="qtextcodec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892,570,1018,590" href="qtextcodecplugin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892,590,1023,608" href="qtextstream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903,608,1023,626" href="qtime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903,626,1012,645" href="qptrdictiterator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905,645,1012,664" href="qmapiterator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905,664,1016,682" href="qvaluelistiterator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904,682,1016,701" href="qptrlistiterator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904,701,1001,720" href="qintdictiterator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892,718,1116,734" href="http://www.trolltech.com/trademarks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1022,60,1125,84" href="qbytearray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1019,84,1125,102" href="qpointarray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1019,102,1121,121" href="qbitarray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1020,121,1121,140" href="qcstring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1020,140,1133,159" href="qmimesourcefactory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1017,159,1133,178" href="qmutexlocker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1024,190,1099,214" href="qprinter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1012,214,1099,233" href="qpicture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1012,233,1111,252" href="qpixmap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1016,252,1111,281" href="qbitmap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1014,303,1100,326" href="qdict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1016,326,1100,345" href="qcache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1016,345,1109,365" href="qptrlist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1013,365,1109,382" href="qintdict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1013,382,1108,401" href="qptrdict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1014,401,1108,421" href="qasciidict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1014,421,1123,439" href="qptrvector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1010,439,1123,458" href="qobjectlist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1010,458,1117,477" href="qsortedlist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1019,477,1117,495" href="qvaluelist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1019,495,1120,515" href="qstringlist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1015,515,1120,533" href="qvaluestack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1015,533,1119,552" href="qvaluevector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1006,552,1119,570" href="qurl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1006,570,1106,589" href="qurlinfo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1011,589,1106,607" href="qvariant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1011,607,1123,626" href="qwmatrix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1018,626,1123,646" href="qhbuttongroup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1018,646,1129,664" href="qvbuttongroup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1019,664,1129,683" href="qbuttongroup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1019,683,1128,702" href="qhgroupbox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1026,702,1128,721" href="qvgroupbox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ma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DF A3 size master copy of the class chart is availa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loa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\l{ftp://ftp.trolltech.com/qt/pdf/3.1/qt31-class-chart.pdf}</w:t>
      </w:r>
    </w:p>
    <w:p>
      <w:pPr>
        <w:pStyle w:val="PreformattedText"/>
        <w:bidi w:val="0"/>
        <w:spacing w:before="0" w:after="0"/>
        <w:jc w:val="left"/>
        <w:rPr/>
      </w:pPr>
      <w:r>
        <w:rPr/>
        <w:t>(144K).&lt;sup&gt;*&lt;/s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DF file will always be the same or more recent tha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shown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sup&gt;*&lt;/sup&gt;&lt;sma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DF file is \e{not supported}; we do not guarante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print correctly (although several people have reported tha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). It is not available in any other format or size.&lt;/smal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