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 scrip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's Text Eng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 comes with a completely redesigned text processing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hat is used throughout the who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pport for most writing systems that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tin languages (e.g. English and many other European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etna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pecial line breaking behaviour.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idirectional writing.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u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Non spacing or diacritical marks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a few mark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igatures. In special contexts, some characters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rectly get replaced by a combined glyph 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. Common examples are the fl and fi ligatur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igatures, which are currently only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Arabic, Qt tries to take care of all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sted above. You will usually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s long as you use Qt's input (e.g. QLine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View or derived classes) and displaying control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a couple of small thin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auges (mainly Arabic), the width and sh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changes depending on the surrounding characters. Wr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sually requires a certain knowledge of the scrip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used in. Usually the easiest way is to subclass Q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