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lugins-howto.doc   3.2.2   edited Oct 1 13:5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lugins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Plugin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imple plugin interface which makes it eas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atabase drivers, image formats, text codecs, sty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s stand-alon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 Qt 3.0.5 introduces changes into some aspects of plugi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regarding loading, path handling and library vers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 of this change, &lt;b&gt;\e{no}&lt;/b&gt; plugins compiled with Qt 3.0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will work with Qt 3.0.5 and later: they must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plugin is achieved by subclassing the appropriate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clase, implementing a few functions, and adding a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plugin base classes. Derived plugin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n the standard plu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ImageFormat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imageformat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sqldriver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yle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style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extCodec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codec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Widget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designer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ere is the \c{pluginsbase} directory? When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Qt will first treat the application's executabl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pluginsbase}. For example if the application is in \c{C:\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\MyApp} and has a style plugin, Qt will look in \c{C:\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\MyApp\styles}. (See \l{QApplication::applicationDirPath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nd out where the application's executable is.) Q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directory given by \c{qInstallPathPlugins()}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o look in additional places you can add as many paths a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lls to \c{QApplication::addLibraryPath()}. An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own path or path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Application::setLibraryPaths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you have a new style class called 'MyStyle'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vailable as a plugin. The required code is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StylePlugin : public QStyle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ylePlugin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MyStylePlugin(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StringList keys() const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QStringList() &lt;&lt; "mystyle"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Style* create( const QString&amp; key 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key == "mystyle"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new My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EXPORT_PLUGIN( MyStylePlug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QStyleFactory is case-insensitive, and the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key is used; other factories, e.g. QWidgetFactory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destructor do not need to do anything, so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There are only two virtual functions that must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keys() which returns a string list of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he plugin. (We've just implemented on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.) The second is a function that returns an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lass (or 0 if the plugin is asked to create an obje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hat it doesn't implement). For QStylePlugin,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called creat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implement any number of plugin subclass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ugin, providing they are all derived from the sa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e.g. QStyle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base drivers, image formats, custom widgets and text code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plicit object creation is required. Qt will find and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ired. Styles are an exception, since you might want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xplicitly in code. To apply a style, use cod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setStyle( QStyleFactory::create( "MyStyle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ugin classes require additional functions to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designer-manual.book Qt Designer manual's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reating Custom Widgets' section in the 'Creating Custom Widg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for a complete example of a QWidgetPlugin, which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unctions to integrate the plugin into \e{Qt Designer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Factory class provides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lass documentation for details of the virtua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implemented for each type of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pplications automatically know which plugin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lugins are stored in the standard plug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applications don't require any code to find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, since Qt handles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for plugins is \c{QTDIR/plugins}&lt;sup&gt;*&lt;/s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type of plugin in a subdirectory for that type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. If you want your applications to use plugins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e standard plugins path, have your instal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ath you want to use for the plugins, and save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using QSettings, for the application to read when it ru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an then call QApplication::addLibraryPath()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your plugins will be available to the applic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art of the path, i.e. \c styles, \c widgets, etc.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way to include a plugin with an application is ei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 in with the application, or to compile it into a \c DL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o or other platform specific library type) and use i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brary. If you want the plugin to be loadable then on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reate a subdirectory under the application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dir/plugins/designer, and place the plugin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\link designer-manual.book Qt Designer\endlink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QApplication::addLibraryPath("QTDIR/plugins/designer")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\link designer-manual.book Qt Designer\endlink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&lt;small&gt; All references to \c{QTDIR} refer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Qt was installed. 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oading and Verifying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plugins, the Qt library does some sanity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plugin can be loaded and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ability to have multiple versions and configu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installed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with a Qt library that has a higher majo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version number will not be loaded by a library with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and/or min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ugin linked against a newer Qt library may u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that are not available in older versions. 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policy of adding new features and APIs only between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, which is why this test only looks at the major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s, and not at the patchlevel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against a Qt library \e with thread suppor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by libraries that are built \e with thre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eaded and non-threaded Qt libraries have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brary \e with thread support that loads a plugin linked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 library \e without thread support will cause two vers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to be in memory at the same time. On UNIX syst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non-threaded Qt library to be loaded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, the constructors for all static objects in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alled a second time, but they will operate on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in memory. There is no way to work around this,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ature of the object binary format: the static symbol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by the threaded Qt library cannot be replaced or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non-threaded Qt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against a Qt library \e without thread suppor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oaded by libraries that are built \e without thre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 Rationa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Rationa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ing with Qt 3.0.5, both the Qt library and all plug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using a \e {build key}. The build key in the Qt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ed against the build key in the plugin, and if they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ugin is loaded. If the build keys do not match, the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refuses to load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Rationale for the build ke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Buil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key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rchitecture, operating system an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s where different versions of the same compile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binary compatible code, the version of the comp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resent in the buil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ation of the Qt library. The configuration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issing features that affect the available AP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configurations of the sa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 library are not binary compatible. The Qt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 the plugin uses the list of (missing)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if the plugin is binary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ote: There are cases where a plugin can us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n two different configurations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 writing plugins would need to know which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se, both in their plugin and internally by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in Qt. The Qt library would require complex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pendency queries and verification when loading plu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ing this would place an unnecessary burden on the develop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the overhead of loading a plugin. To reduc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time and application runtime costs, a simp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ion of the build key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Optionally, an extra string may be specified on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stributing binaries of the Qt librar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, this provides a way for develope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ins that can only be loaded by the library with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ins were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lugins and Threa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plugin which you want to use with a thread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whether or not the plugin itself uses threads)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environment. Specifically, you must link the plu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Qt library, and you must build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with that library. Your \c{.pro} file for your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+=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Do not mix the normal Qt library and the threaded Qt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. If your application uses the threaded Qt libra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link your plugin with the normal Qt library. Nor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 the normal Qt library or dynamically load another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 plugin, that depends on the normal Qt library. On som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threaded and non-threaded libraries or plugins will co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ata used in the Q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