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headers.doc   3.3.0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class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1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header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Header 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Here are the header files that make up the Qt AP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fil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