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Palo Alto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Qt Professional and 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re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Fre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Fre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Qt Fre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Qt Fre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Qt Fre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Qt Fre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Fre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Fre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Fre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Fre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 Fre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free beer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Fre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e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Qt Fre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Qt Fre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