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rangecontrols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angecontrol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ang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various types of range contr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by Qt: dials, spin boxes and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