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 fe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DIR=mkdir 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Functions to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nfiguration of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alculate Jav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VA_OUTPUT=$(shell java 2&gt;/dev/null |sed -e 's/[ </w:t>
        <w:tab/>
        <w:t>\n]*/_/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_PRESENT=$(if $(JAVA_OUTPUT),java.success, java.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repend $FOP_HOME to name of script to run for f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=$(if $(FOP_HOME), $(FOP_HOME)/fop.sh, fop.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_OUTPUT=$(shell $(FOP) 2&gt;/dev/null |sed -e 's/[         \n]*/_/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_PRESENT=$(if $(FOP_OUTPUT), fop.success, fop.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alculate PDF status: should we try to generate it at all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_OUTPUT_AUTHORIZED=$(if $(join $(findstring $(FOP_PRESENT), fop.failed), $(findstring $(JAVA_PRESENT), java.failed)), no_pdf_output, pdf_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few 'simple' functions to re-use to do version numbe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_NUMBER=$(shell echo $(1) | sed -e  's/ *\([0-9]\+\)\..*/\1/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_NUMBER=$(shell echo $(1) | sed -e 's/ *\([0-9]\+\)\.\([0-9]\+\).*/\2/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_NUMBER=$(shell echo $(1) | sed -e  's/ *\([0-9]\+\)\.\([0-9]\+\)\.\?\([0-9]*\).*/\3/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IFY=$(if $(strip $(1)),$(strip $(1))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_VALUE=$(shell echo 10000* $(call FIRST_NUMBER, $(1))+100* $(call ZEROIFY, $(call SECOND_NUMBER, $(1)))+$(call ZEROIFY, $(call THIRD_NUMBER, $(1)))| bc -q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_MATCHES=$(shell if test $(call VERSION_VALUE, $(1)) -ge $(call VERSION_VALUE, $(2)); then echo $(3); else echo $(4); f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alculate libxm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OUTPUT=$(shell xml2-config --version 2&gt;/dev/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PRESENT=$(if $(XML_OUTPUT), $(call VERSION_MATCHES, $(XML_OUTPUT), $(XML_REQUIRED_VERSION), xml.success, xml.notgood), xml.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alculate libxsl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_OUTPUT=$(shell xslt-config --version 2&gt;/dev/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_PRESENT=$(if $(XSL_OUTPUT), $(call VERSION_MATCHES, $(XSL_OUTPUT), $(XSL_REQUIRED_VERSION), xsl.success, xsl.notgood), xsl.fai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alculate di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_OUTPUT=$(shell dia --nosplash --version 2&gt;/dev/null |sed -e 's/[         \n]/_/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_DIA_VERSION=$(shell echo $(DIA_OUTPUT) |sed  -e 's/\(.*version \)\(.*\)\(,.*\)/\2/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DIA_VERSION=$(shell echo $(DIA_OUTPUT) |sed  -e 's/\(.*\)\(0\.[0-9]\{2\}\)\(.*\)/\2/g'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DIA_VERSION=$(if $(findstring $(DIA_OUTPUT), $(OLD_DIA_VERSION)),$(NEW_DIA_VERSION), $(OLD_DIA_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_EXPORT_HERE=$(shell dia --help 2&gt;&amp;1 |sed -e 's/[</w:t>
        <w:tab/>
        <w:t xml:space="preserve"> \n]/_/g'|grep ex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_MAYBE_PRESENT=$(if $(DIA_OUTPUT), $(call VERSION_MATCHES, $(REAL_DIA_VERSION), $(DIA_REQUIRED_VERSION), dia.success, dia.notgood), never.reach.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_PRESENT=$(if $(DIA_OUTPUT),$(DIA_MAYBE_PRESENT),$(if $(DIA_EXPORT_HERE),dia.maybe,dia.failed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Rule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_FILES=$(addsuffix .dia,$(addprefix $(IMG_DIR)/,$(IMG_FILE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_IMAGE_FILES=$(addsuffix .png,$(addprefix $(HTML_DIR)/,$(IMG_FILE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le to build everything but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 check-html-config check-pdf-config Makefile inc.doc $(PDF_OUTPUT_AUTHORIZED) htmldir htmlfiles $(TARGET_IMAGE_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le to build only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: check-html-config Makefile inc.doc htmldir htmlfiles $(TARGET_IMAGE_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le to build only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: check-pdf-config Makefile inc.doc $(PDF_OUTPUT_AUTHORIZED) $(TARGET_IMAGE_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le to build the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 subdirs in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le to check the source xml against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: do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le to clean all gener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: do-c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le to clean all generated files, including the s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all: do-clean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Recursive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s: $(SUBD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(SUBDI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(MAKE) -C $@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ALL_SUBDIRS=$(addsuffix -cleanall,$(SUBDI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-cleanall: cleanallsubdirs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allsubdirs: $(CLEANALL_SUBDI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$(CLEANALL_SUBDI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(MAKE) cleanall -C `echo $@|sed -e 's/-cleanall//'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Actual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pdf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PDF_DI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files: $(PDF_DIR)/$(OUT_PDF_LETTER_FILE).pdf $(PDF_DIR)/$(OUT_PDF_A4_FILE)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PDF_DIR)/$(OUT_PDF_A4_FILE).fo: $(XSL_PDF_FILE) $(XML_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ltproc  --stringparam paper.type A4 --output $@ $(XSL_PDF_FILE) $(MAIN_XML_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PDF_DIR)/$(OUT_PDF_LETTER_FILE).fo: $(XSL_PDF_FILE) $(XML_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ltproc  --stringparam paper.type letter --output $@ $(XSL_PDF_FILE) $(MAIN_XML_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PDF_DIR)/%.pdf: $(PDF_DIR)/%.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VA_HOME=`which java|sed -e 's/\/bin\/java//'` $(FOP) -fo $&lt; -pdf $@ 2&gt;/dev/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DIR) $(HTML_DI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files: 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/index.html: $(XML_FILES) $(XSL_HTML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ltproc  --stringparam default.encoding ISO-8859-1 --output $(HTML_DIR)/$(OUT_HTML_FILE).html $(XSL_HTML_FILE) $(MAIN_XML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rule to build the png files from di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$(HTML_DIR)/%.png: $(IMG_DIR)/%.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 -n -e $@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check: $(XML_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mllint --noout --valid $(MAIN_XML_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-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m -rf *~ html pdf  2&gt;&amp;1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Rules for configuration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se rules are invoked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ny of the _PRESENT functions/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.su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.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-------------------------------------------------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Could not find a java JVM. You should try to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install one.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-------------------------------------------------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p.su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p.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-------------------------------------------------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could not find Fop: you should try to download a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install it from: http://xml.apache.org/fop/index.htm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If it is already installed, set the FOP_HOME environm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variable to point to the Fop directory: 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export FOP_HOME=/usr/local/bin for example.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-------------------------------------------------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output: pdfdir pdf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df_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--- no PDF generated ---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.su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.notg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------------------------------------------------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could not find recent enough libxml. Found $(XML_OUTPUT).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@echo "Please, grab at least version $(XML_REQUIRED_VERSION)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@echo "the latest version from ftp://ftp.xmlsoft.org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@echo "------------------------------------------------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.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------------------------------------------------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xml2-config could not be found. This is probably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because you have not installed libxml2. Please, gra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at least version $(XML_REQUIRED_VERSION) from ftp://ftp.xmlsoft.org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------------------------------------------------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sl.su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.notg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err -- $(VERSION_VALUE $(XSL))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------------------------------------------------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could not find recent enough libxslt. Found $(XSL_OUTPUT).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Please, grab at least version $(XSL_REQUIRED_VERSION)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the latest version from ftp://ftp.xmlsoft.org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------------------------------------------------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sl.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------------------------------------------------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xslt-config could not be found. This is probably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because you have not installed libxslt. Please, gra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the latest version from ftp://ftp.xmlsoft.org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------------------------------------------------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.su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.notgoo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------------------------------------------------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could not find recent enough dia. Found $(REAL_DIA_VERSION)." 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@echo "Please, grab at least version $(DIA_REQUIRED_VERSION)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@echo "the latest version from http://www.lysator.liu.se/~alla/dia/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@echo "------------------------------------------------";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.mayb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------------------------------------------------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dia version could not be tested. Seems that the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export command is supported though. Please, try to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make sure you have version $(DIA_REQUIRED_VERSION) install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at least. You can find it here: http://www.lysator.liu.se/~alla/dia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------------------------------------------------"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.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------------------------------------------------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dia could not be found. This is probably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because you have not installed dia. Please, ge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the latest version from http://www.lysator.liu.se/~alla/dia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------------------------------------------------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-html-config: $(XML_PRESENT) $(XSL_PRESENT) $(DIA_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-pdf-config: $(JAVA_PRESENT) $(FOP_PRES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Rules for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_DIR_NAME=$(PACKAGE_NAME)-$(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_DIR=/tmp/$(PACK_DIR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_FILES+= $(XML_FILES) $(XSL_HTML_FILE) $(XSL_PDF_FIL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: all package-xml package-html package-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ing docbook files for tar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-xml: package-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   creating tarball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d $(PACK_DIR)/../;tar zcf $(PACK_DIR_NAME)-xml.tar.gz  $(PACK_DIR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p $(PACK_DIR)-xml.tar.gz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      don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ing PDF files for tar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-pdf: $(if $(findstring no_pdf_output,$(PDF_OUTPUT_AUTHORIZED)),,real-package-p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-package-pdf: package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p -r $(PDF_DIR) $(PACK_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m  $(PACK_DIR)/$(PDF_DIR)/*.fo 2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d $(PACK_DIR)/../;tar zcf $(PACK_DIR_NAME)-pdf.tar.gz  $(PACK_DIR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p $(PACK_DIR)-pdf.tar.gz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m -rf $(PACK_DIR)/$(PDF_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ing built files for tar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-html: package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p -r $(HTML_DIR) $(PACK_DIR)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d $(PACK_DIR)/../;tar zcf $(PACK_DIR_NAME)-html.tar.gz  $(PACK_DIR_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p $(PACK_DIR)-html.tar.gz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m -rf $(PACK_DIR)/$(HTML_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ing basic files for tar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-base: $(IMAGE_FILES) $(EXTRA_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   copying basic cod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rm -rf $(PACK_DIR) 2&gt;&amp;1 &gt;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(MKDIR) $(PACK_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(MKDIR) $(PACK_DIR)/$(IMG_DIR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or d in $(IMAGE_FILES)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 $$d $(PACK_DIR)/$(IMG_DIR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or d in $(EXTRA_FILES); do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 $$d $(PACK_DIR)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$(MKDIR) $(PACK_DIR)/sample &amp;&amp; cp -r  ./sample/* $(PACK_DIR)/sam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"      d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HONY: clean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dirs $(SUBDIRS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nallsubdirs $(CLEANALL_SUBDIR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