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r.doc,v 3.10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Rotations and Scali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r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r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otations and 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file |xyps-r.tex| (version \stripRCS$Revision: 3.10 $)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rotat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rota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rotate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rotation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rotate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rotate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PS\ support diagrams can be expected to be displayed un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sca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persistent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ollowing macro to allow the \PS\ mechanism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rotscale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Rotate@@=\xyP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SpecialRotate@@=\xyPS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pecialRotate@@=\doPSspecial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Rotnamed@=\xyPSpsxy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Rot@named@=\xyPSrot@nam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cale@@=\xyPS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hape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rotate{\installPSrotscal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rotate{\UnloadRotat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rotate| extension can be implemented using a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r&gt;. However different &lt;driver&gt;s need not handle things in the same w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\PS\ code may be required to match the specific environ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&lt;driv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generic \PS\ code which is known to work cor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. It is written so as to indicate where modific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accomodate specific &lt;driver&gt;s. For such driver-specific vari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appropriate &lt;driver&gt;-file, called |xy|&lt;driver&gt;|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ransform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transform@{\xyPSrawA@{\preXYtransform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transform@{\xyPSrawZ@{\postXYtransform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preXYtransform@=\xyPSpretransform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ostXYtransform@=\xyPSposttransform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otSpli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Shape@@\expandafter{\xyPSpr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ostShape@@\expandafter{\xyPSpos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cale@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scale@start(#1,#2)}{\xyscale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rotate@@#1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rot@start(#1 xyd)}{\xyrot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ecialRotat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rot@start(#1)}{\xyrot@end}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PSspecialRotate@@#1@@{\xyPSspecialRotat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|xyr| is defined in |xyps-ps.doc|, to stor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a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ea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codes to start the rotation or scaling are given as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rot@start| and |xyscale@start| with arguments to include 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otation-angle or scaling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Sca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{xyt ##1\space xy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{xyt ##1\space##2\space xy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}\def\xyscale@en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are placed using |\xyPSsplitPS@| so as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fore and after the code for the actual &lt;object&gt; being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followed by |\xyPSpsxy@|, which results in \PS\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current position, storing it with keys |xyXpos| and |xyYpos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be accessible to the code for the rotation o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&lt;driver&gt; must either call |\xyRotScale@@| to us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, or define its own macro to be called at installatio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ts alternative expansions to |\xyrot@start(#1)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cale@start(#1,#2)|, |\xyrot@end| and |\xyscale@end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