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-f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 TPIC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tpfloaded\empty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tpfloaded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tp-f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\stripRCS$Revision: 3.6 $) provides \TPIC\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effects defined in the |frame|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and fram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frames| &amp; remove \TPIC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frames| &amp; reinstate \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TPIC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TPIC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TPIC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TPIC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TPIC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frames{\installTPIC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R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soli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ash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ott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rect@i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\xyTPICrect@{#1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box{\hglue\L@c\xyTPICoval@{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and dashed circles have no particular suppor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s and ellipses can use |\xyTPICfullcircl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@{\DN@{\xyTPICcircl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 \DN@{\xyTPICdot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x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TPICfullcircle@#1\hglue2\R@}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dotcirc@{\let\zerodot=\framezerodo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{\L@=\R@ \circled@x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ellip@{\ellipsed@x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@#1#2{\DN@{\xyTPICellips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\DN@{\xyTPICdot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x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 \R@=#2\relax \L@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TPICfullcircl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#1{\DNii@{\relax}\DN@{#1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tpic@pn0\relax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rect@x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DN@{#1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\expandafter\xyTPICrect@x\the\toks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x#1#2#3#4{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-#3 #2}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#1 -#4}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ty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oval@#1{\DN@{#1}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DN@{\xyTPICfilledoval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\ifx\next@\nextii@ \DN@{\xyTPICfilledoval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TPICoval@i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i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hfill=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vfill=\frm@solid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d@body@@=\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{\R@}}\expandafter\framed@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PICoval@i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L@c-\R@ \advance\R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U@c-\R@ \advance\D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=\R@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Nii@{\relax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{{\xytpic@pn0\def\xytpic@style@@{\xytpic@f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xyTPICoval@i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oval@=\xyTPICr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TPICcirc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tpic@circstyle@@{\xytpic@ia}\xytpic@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@#1{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toks@={00}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n0\relax\xytpic@bk \def\xytpic@circstyle@@{\xytpic@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  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circstyle@@\the\toks@ 0\twoPi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R@c \advance\X@p-\L@c \divide\X@p\tw@ \R@=\R@c \advance\R@-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D@c \advance\Y@p-\U@c \divide\Y@p\tw@ \L@=\D@c \advance\L@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circl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Special#1#2#3#4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ot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ash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TPIC@@{%\W@{tp: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=\z@ \DN@{\xyTPICfilledRegion\xyTPICr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filledRegion\xyTPICo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TPIC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filledRegion\xyTPICcircle@#1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TPIC@@{\xyTPICfilledRegion\xyTPICellip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TPIC@@{\xyTPICfilledRegion\xyTPICov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9:0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9:0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