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7890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5247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12405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0533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