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744151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79717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626152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390423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